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9.01.2018г.  № 8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ециальной оценки условий труд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505,5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376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489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639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 505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 376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5 489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5 639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ециальной оценки условий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 мест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7-12-28T15:50:00Z</cp:lastPrinted>
  <dcterms:modified xsi:type="dcterms:W3CDTF">2018-03-07T07:18:00Z</dcterms:modified>
  <cp:revision>184</cp:revision>
  <dc:subject/>
  <dc:title>Приложение</dc:title>
</cp:coreProperties>
</file>